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388620</wp:posOffset>
                </wp:positionV>
                <wp:extent cx="6130925" cy="861822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800" cy="8618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5pt;margin-top:30.6pt;width:482.7pt;height:678.5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tl w:val="true"/>
          <w:lang w:bidi="fa-IR"/>
        </w:rPr>
        <w:t>فر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زار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اهه</w:t>
      </w:r>
    </w:p>
    <w:p>
      <w:pPr>
        <w:pStyle w:val="Heading4"/>
        <w:ind w:left="0" w:right="0" w:firstLine="284"/>
        <w:jc w:val="center"/>
        <w:rPr>
          <w:lang w:bidi="fa-I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9700</wp:posOffset>
            </wp:positionH>
            <wp:positionV relativeFrom="paragraph">
              <wp:posOffset>431800</wp:posOffset>
            </wp:positionV>
            <wp:extent cx="961390" cy="1005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fa-IR"/>
        </w:rPr>
        <w:t>ب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</w:p>
    <w:p>
      <w:pPr>
        <w:pStyle w:val="Normal"/>
        <w:ind w:left="0" w:right="0" w:hanging="0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37465</wp:posOffset>
                </wp:positionV>
                <wp:extent cx="13716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پیوست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.95pt;mso-position-vertical-relative:text;margin-left:3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sz w:val="26"/>
                          <w:szCs w:val="26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sz w:val="26"/>
                          <w:szCs w:val="26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پیوست</w:t>
                      </w:r>
                      <w:r>
                        <w:rPr>
                          <w:sz w:val="26"/>
                          <w:szCs w:val="26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399415</wp:posOffset>
                </wp:positionV>
                <wp:extent cx="5601335" cy="227203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240" cy="227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توج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0" w:righ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گزارش پیشرفت کار پایان‌نامه، شامل نکات زیر، توسط دانشجو تهیه و ضمیمه این فرم شو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004" w:righ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میزان ارتباط فعالیت‌های انجام شده با زمانبندی پایان‌نام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004" w:righ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میزان ارتباط فعالیت‌های تحقیقاتی با اهداف پایان‌نام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004" w:righ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مسیر علمی و روش کار تحقیقات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004" w:righ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مؤسسات مراجعه شده ضمن تحقی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004" w:righ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مشکلات علمی، اجرایی و مالی در مسیر تحقیق به همراه پیشنهادات اصلاح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3pt;margin-top:31.45pt;width:441pt;height:178.8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40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توجه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0" w:right="0" w:firstLine="284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گزارش پیشرفت کار پایان‌نامه، شامل نکات زیر، توسط دانشجو تهیه و ضمیمه این فرم شود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004" w:right="0" w:firstLine="284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میزان ارتباط فعالیت‌های انجام شده با زمانبندی پایان‌نامه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004" w:right="0" w:firstLine="284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میزان ارتباط فعالیت‌های تحقیقاتی با اهداف پایان‌نامه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004" w:right="0" w:firstLine="284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مسیر علمی و روش کار تحقیقات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004" w:right="0" w:firstLine="284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مؤسسات مراجعه شده ضمن تحقیق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004" w:right="0" w:firstLine="284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مشکلات علمی، اجرایی و مالی در مسیر تحقیق به همراه پیشنهادات اصلاح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گزار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اه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Cs/>
          <w:sz w:val="32"/>
          <w:szCs w:val="32"/>
          <w:rtl w:val="true"/>
          <w:lang w:bidi="fa-IR"/>
        </w:rPr>
        <w:t xml:space="preserve">...............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راح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جرا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پایان‌نامه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spacing w:lineRule="auto" w:line="24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sz w:val="20"/>
          <w:szCs w:val="20"/>
          <w:lang w:val="en-US" w:eastAsia="en-US" w:bidi="fa-IR"/>
        </w:rPr>
      </w:pPr>
      <w:r>
        <w:rPr>
          <w:sz w:val="20"/>
          <w:szCs w:val="20"/>
          <w:rtl w:val="true"/>
          <w:lang w:val="en-US" w:eastAsia="en-US" w:bidi="fa-IR"/>
        </w:rPr>
      </w:r>
    </w:p>
    <w:p>
      <w:pPr>
        <w:pStyle w:val="Normal"/>
        <w:ind w:left="0" w:right="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ind w:left="0" w:right="0" w:hanging="0"/>
        <w:jc w:val="both"/>
        <w:rPr>
          <w:sz w:val="20"/>
          <w:szCs w:val="20"/>
          <w:lang w:val="en-US" w:eastAsia="en-US" w:bidi="fa-IR"/>
        </w:rPr>
      </w:pPr>
      <w:r>
        <w:rPr>
          <w:sz w:val="20"/>
          <w:szCs w:val="20"/>
          <w:rtl w:val="true"/>
          <w:lang w:val="en-US" w:eastAsia="en-US" w:bidi="fa-IR"/>
        </w:rPr>
      </w:r>
    </w:p>
    <w:p>
      <w:pPr>
        <w:pStyle w:val="Normal"/>
        <w:tabs>
          <w:tab w:val="clear" w:pos="720"/>
          <w:tab w:val="left" w:pos="7330" w:leader="none"/>
        </w:tabs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945</wp:posOffset>
                </wp:positionH>
                <wp:positionV relativeFrom="paragraph">
                  <wp:posOffset>428625</wp:posOffset>
                </wp:positionV>
                <wp:extent cx="5371465" cy="1707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560" cy="170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0" w:righ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نام و نام‌خانوادگی دانشجو: ...................... دانشکده: ............. رشته: ............. مقطع کارشناسی‌ارش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0" w:righ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 xml:space="preserve"> شماره ثبت پایان‌نامه: ..............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0" w:righ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 xml:space="preserve">نام و نام‌خانوادگی استاد راهنما: ........................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0" w:righ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 xml:space="preserve"> عنوان پایان‌نامه: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5pt;margin-top:33.75pt;width:422.9pt;height:134.4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40"/>
                        <w:ind w:left="0" w:right="0" w:firstLine="284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نام و نام‌خانوادگی دانشجو: ...................... دانشکده: ............. رشته: ............. مقطع کارشناسی‌ارشد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0" w:right="0" w:firstLine="284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 xml:space="preserve"> شماره ثبت پایان‌نامه: ...............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0" w:right="0" w:firstLine="284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 xml:space="preserve">نام و نام‌خانوادگی استاد راهنما: .........................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0" w:right="0" w:firstLine="284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 xml:space="preserve"> عنوان پایان‌نامه: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7330" w:leader="none"/>
        </w:tabs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7330" w:leader="none"/>
        </w:tabs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7330" w:leader="none"/>
        </w:tabs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7330" w:leader="none"/>
        </w:tabs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7330" w:leader="none"/>
        </w:tabs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</wp:posOffset>
                </wp:positionH>
                <wp:positionV relativeFrom="paragraph">
                  <wp:posOffset>130810</wp:posOffset>
                </wp:positionV>
                <wp:extent cx="5600700" cy="1965960"/>
                <wp:effectExtent l="5080" t="5080" r="5715" b="20142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96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2  Nazanin;Courier New"/>
                                <w:color w:val="auto"/>
                                <w:lang w:val="en-US" w:bidi="fa-IR"/>
                              </w:rPr>
                              <w:t>نظر استاد راهنما: 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2  Nazanin;Courier New"/>
                                <w:color w:val="auto"/>
                                <w:lang w:val="en-US" w:bidi="fa-IR"/>
                              </w:rPr>
                              <w:t>............................................................................................................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2  Nazanin;Courier New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2  Nazanin;Courier New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2  Nazanin;Courier New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2  Nazanin;Courier New"/>
                                <w:color w:val="auto"/>
                                <w:lang w:val="en-US" w:bidi="fa-IR"/>
                              </w:rPr>
                              <w:t xml:space="preserve">     تاریخ / امض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0" w:righ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2  Nazanin;Courier New"/>
                                <w:color w:val="auto"/>
                                <w:lang w:val="en-US" w:bidi="fa-IR"/>
                              </w:rPr>
                              <w:t>نمره پیشنهادی (از 5/0 نمره)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0" w:righ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2  Nazanin;Courier New"/>
                                <w:color w:val="auto"/>
                                <w:lang w:val="en-US" w:bidi="fa-IR"/>
                              </w:rPr>
                              <w:t>نظر مدیر گروه آموزشی: 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2  Nazanin;Courier New"/>
                                <w:color w:val="auto"/>
                                <w:lang w:val="en-US" w:bidi="fa-IR"/>
                              </w:rPr>
                              <w:t xml:space="preserve">.........................................................................................................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2  Nazanin;Courier New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2  Nazanin;Courier New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2  Nazanin;Courier New"/>
                                <w:color w:val="auto"/>
                                <w:lang w:val="en-US" w:bidi="fa-IR"/>
                              </w:rPr>
                              <w:t xml:space="preserve">                      تاریخ / امضاء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2  Nazanin;Courier New"/>
                                <w:color w:val="auto"/>
                                <w:lang w:val="en-US" w:bidi="fa-IR"/>
                              </w:rPr>
                              <w:t>نظر رئیس دانشکده : 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2  Nazanin;Courier New"/>
                                <w:color w:val="auto"/>
                                <w:lang w:val="en-US" w:bidi="fa-IR"/>
                              </w:rPr>
                              <w:t xml:space="preserve">.......................................................................................................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2  Nazanin;Courier New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2  Nazanin;Courier New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2  Nazanin;Courier New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2  Nazanin;Courier New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2  Nazanin;Courier New"/>
                                <w:color w:val="auto"/>
                                <w:lang w:val="en-US" w:bidi="fa-IR"/>
                              </w:rPr>
                              <w:t xml:space="preserve">      تاریخ /امض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3pt;margin-top:10.3pt;width:440.95pt;height:154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firstLine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2  Nazanin;Courier New"/>
                          <w:color w:val="auto"/>
                          <w:lang w:val="en-US" w:bidi="fa-IR"/>
                        </w:rPr>
                        <w:t>نظر استاد راهنما: 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firstLine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2  Nazanin;Courier New"/>
                          <w:color w:val="auto"/>
                          <w:lang w:val="en-US" w:bidi="fa-IR"/>
                        </w:rPr>
                        <w:t>.............................................................................................................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2  Nazanin;Courier New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2  Nazanin;Courier New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2  Nazanin;Courier New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2  Nazanin;Courier New"/>
                          <w:color w:val="auto"/>
                          <w:lang w:val="en-US" w:bidi="fa-IR"/>
                        </w:rPr>
                        <w:t xml:space="preserve">     تاریخ / امضاء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0" w:right="0" w:firstLine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2  Nazanin;Courier New"/>
                          <w:color w:val="auto"/>
                          <w:lang w:val="en-US" w:bidi="fa-IR"/>
                        </w:rPr>
                        <w:t>نمره پیشنهادی (از 5/0 نمره) 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0" w:right="0" w:firstLine="284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firstLine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2  Nazanin;Courier New"/>
                          <w:color w:val="auto"/>
                          <w:lang w:val="en-US" w:bidi="fa-IR"/>
                        </w:rPr>
                        <w:t>نظر مدیر گروه آموزشی: 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firstLine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2  Nazanin;Courier New"/>
                          <w:color w:val="auto"/>
                          <w:lang w:val="en-US" w:bidi="fa-IR"/>
                        </w:rPr>
                        <w:t xml:space="preserve">.........................................................................................................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2  Nazanin;Courier New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2  Nazanin;Courier New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2  Nazanin;Courier New"/>
                          <w:color w:val="auto"/>
                          <w:lang w:val="en-US" w:bidi="fa-IR"/>
                        </w:rPr>
                        <w:t xml:space="preserve">                      تاریخ / امضاء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firstLine="284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firstLine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2  Nazanin;Courier New"/>
                          <w:color w:val="auto"/>
                          <w:lang w:val="en-US" w:bidi="fa-IR"/>
                        </w:rPr>
                        <w:t>نظر رئیس دانشکده : 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firstLine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2  Nazanin;Courier New"/>
                          <w:color w:val="auto"/>
                          <w:lang w:val="en-US" w:bidi="fa-IR"/>
                        </w:rPr>
                        <w:t xml:space="preserve">.......................................................................................................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2  Nazanin;Courier New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2  Nazanin;Courier New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2  Nazanin;Courier New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2  Nazanin;Courier New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2  Nazanin;Courier New"/>
                          <w:color w:val="auto"/>
                          <w:lang w:val="en-US" w:bidi="fa-IR"/>
                        </w:rPr>
                        <w:t xml:space="preserve">      تاریخ /امضاء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firstLine="284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firstLine="284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7330" w:leader="none"/>
        </w:tabs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7330" w:leader="none"/>
        </w:tabs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7330" w:leader="none"/>
        </w:tabs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7330" w:leader="none"/>
        </w:tabs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7330" w:leader="none"/>
        </w:tabs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فر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Cs w:val="20"/>
          <w:lang w:bidi="fa-IR"/>
        </w:rPr>
        <w:t>5</w:t>
      </w:r>
      <w:r>
        <w:rPr>
          <w:sz w:val="20"/>
          <w:szCs w:val="20"/>
          <w:rtl w:val="true"/>
          <w:lang w:bidi="fa-IR"/>
        </w:rPr>
        <w:t>)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firstLine="284"/>
      <w:jc w:val="both"/>
    </w:pPr>
    <w:rPr>
      <w:rFonts w:ascii="Times New Roman" w:hAnsi="Times New Roman" w:eastAsia="Times New Roman" w:cs="B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2  Titr;Courier New"/>
      <w:b/>
      <w:bCs/>
      <w:kern w:val="2"/>
      <w:sz w:val="32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 w:before="240" w:after="60"/>
      <w:ind w:left="0" w:right="0" w:firstLine="284"/>
      <w:jc w:val="center"/>
      <w:outlineLvl w:val="3"/>
    </w:pPr>
    <w:rPr>
      <w:rFonts w:cs="2  Esfehan;Courier New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49:00Z</dcterms:created>
  <dc:creator>Administrator</dc:creator>
  <dc:description/>
  <cp:keywords/>
  <dc:language>en-US</dc:language>
  <cp:lastModifiedBy>farhad</cp:lastModifiedBy>
  <dcterms:modified xsi:type="dcterms:W3CDTF">2012-01-03T10:49:00Z</dcterms:modified>
  <cp:revision>2</cp:revision>
  <dc:subject/>
  <dc:title>فرم گزارش سه ماهه</dc:title>
</cp:coreProperties>
</file>